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教育培训活动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3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宗教教育培训活动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41103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宗教教育培训活动许可</w:t>
      </w:r>
      <w:r>
        <w:rPr>
          <w:rFonts w:eastAsia="方正仿宋_GBK" w:cs="方正仿宋_GBK" w:ascii="方正仿宋_GBK" w:hAnsi="方正仿宋_GBK"/>
          <w:strike w:val="false"/>
          <w:dstrike w:val="false"/>
          <w:sz w:val="28"/>
          <w:szCs w:val="28"/>
          <w:lang w:val="en-US" w:eastAsia="zh-CN"/>
        </w:rPr>
        <w:t>(000141103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民族宗教委</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宗教教育培训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举办宗教教育培训的传统和正确的教育培训宗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固定的能够满足教育培训要求的场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授课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管理组织和负责人，有健全的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八条：申请开展宗教教育培训，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举办宗教教育培训的传统和正确的教育培训宗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固定的能够满足教育培训要求的场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合格的授课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管理组织和负责人，有健全的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规定设区的市级人民政府宗教事务部门受理申请后，听取县级人民政府宗教事务部门的意见，作出批准决定的，报省级人民政府宗教事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提出申请的宗教团体或者寺观教堂的情况介绍，开展宗教教育培训的传承、历史和宗旨，拟举办宗教教育培训的地点、教育培训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授课人员的简历、学历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教育培训大纲、课程设置情况和所用教材、讲义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费主要来源说明及有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教育培训场地等基础设施和设备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管理组织成员和主要负责人情况，有关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九条：申请开展宗教教育培训，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提出申请的宗教团体或者寺观教堂的情况介绍，开展宗教教育培训的传承、历史和宗旨，拟举办宗教教育培训的地点、教育培训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授课人员的简历、学历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教育培训大纲、课程设置情况和所用教材、讲义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经费主要来源说明及有关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教育培训场地等基础设施和设备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管理组织成员和主要负责人情况，有关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十八条：宗教团体和寺院、宫观、清真寺、教堂（以下称寺观教堂）开展培养宗教教职人员、学习时间在</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以上的宗教教育培训，应当报设区的市级以上地方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十条：开展宗教教育培训，由宗教团体、寺观教堂将申请材料报所在地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受理申请后，应当听取县级人民政府宗教事务部门的意见，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作出批准决定的，应当在批准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报省级人民政府宗教事务部门备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9-06T07:46:2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